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368"/>
        <w:gridCol w:w="540"/>
        <w:gridCol w:w="181"/>
        <w:gridCol w:w="5411"/>
      </w:tblGrid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Ι. Свойства  корней и степеней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ΙΙ. Свойства логарифмов</w:t>
            </w:r>
          </w:p>
        </w:tc>
      </w:tr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 - №3  Дайте определения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)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 xml:space="preserve">Дайте определение логарифма: </w:t>
            </w:r>
            <w:r>
              <w:rPr/>
              <w:drawing>
                <wp:inline distT="0" distB="0" distL="0" distR="0">
                  <wp:extent cx="6477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, если</w:t>
            </w:r>
            <w:r>
              <w:rPr>
                <w:i/>
                <w:lang w:val="en-US"/>
              </w:rPr>
              <w:t>…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272415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2 - №22 примените, если возможно, нужное свойств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2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drawing>
                <wp:inline distT="0" distB="0" distL="0" distR="0">
                  <wp:extent cx="318135" cy="310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=  , гд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-нечетн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2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1162050" cy="303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=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3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drawing>
                <wp:inline distT="0" distB="0" distL="0" distR="0">
                  <wp:extent cx="351790" cy="337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=  </w:t>
            </w:r>
            <w:r>
              <w:rPr>
                <w:i/>
                <w:sz w:val="28"/>
                <w:szCs w:val="28"/>
              </w:rPr>
              <w:t xml:space="preserve">, гд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-четн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3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1155700" cy="315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4 - №23 примените, если возможно, нужное свойств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4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597535" cy="340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4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548005" cy="2590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5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861695" cy="315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5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517525" cy="248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6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702945" cy="29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6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454025" cy="307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7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954405" cy="378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7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455930" cy="2679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8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846455" cy="3060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, где     </w:t>
            </w:r>
            <w:r>
              <w:rPr>
                <w:i/>
                <w:lang w:val="en-US"/>
              </w:rPr>
              <w:t xml:space="preserve">n- </w:t>
            </w:r>
            <w:r>
              <w:rPr>
                <w:i/>
              </w:rPr>
              <w:t>нечетн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8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476250" cy="335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9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846455" cy="3060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, где    </w:t>
            </w:r>
            <w:r>
              <w:rPr>
                <w:i/>
                <w:lang w:val="en-US"/>
              </w:rPr>
              <w:t>n-</w:t>
            </w:r>
            <w:r>
              <w:rPr>
                <w:i/>
              </w:rPr>
              <w:t>четн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9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197485" cy="248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0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699770" cy="3060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0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36830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1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781050" cy="317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, где    </w:t>
            </w:r>
            <w:r>
              <w:rPr>
                <w:i/>
                <w:lang w:val="en-US"/>
              </w:rPr>
              <w:t>n-</w:t>
            </w:r>
            <w:r>
              <w:rPr>
                <w:i/>
              </w:rPr>
              <w:t>четн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1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474345" cy="539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2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586740" cy="292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2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11175" cy="333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  <w:t>13)</w:t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604520" cy="292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3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521970" cy="243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4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742315" cy="462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4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318135" cy="4819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5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636905" cy="6070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5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332105" cy="5022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6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730885" cy="285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  , где  ху &gt;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6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7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654050" cy="4584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  , где  ху&gt;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7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76200" cy="190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8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471805" cy="3086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8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/>
              <w:drawing>
                <wp:inline distT="0" distB="0" distL="0" distR="0">
                  <wp:extent cx="152400" cy="276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+ a</w:t>
            </w:r>
            <w:r>
              <w:rPr/>
              <w:drawing>
                <wp:inline distT="0" distB="0" distL="0" distR="0">
                  <wp:extent cx="160020" cy="2927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19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3375" cy="2228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=</w:t>
            </w:r>
          </w:p>
        </w:tc>
      </w:tr>
      <w:tr>
        <w:trPr>
          <w:trHeight w:val="47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19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368300" cy="279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20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Замените логарифмом: </w:t>
            </w:r>
            <w:r>
              <w:rPr>
                <w:i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=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log</w:t>
            </w:r>
            <w:r>
              <w:rPr/>
              <w:drawing>
                <wp:inline distT="0" distB="0" distL="0" distR="0">
                  <wp:extent cx="160020" cy="349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8"/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20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475615" cy="3435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21)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589915" cy="344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>=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21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445135" cy="3213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22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473075" cy="3714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22)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576580" cy="3409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>=</w:t>
            </w:r>
          </w:p>
        </w:tc>
      </w:tr>
      <w:tr>
        <w:trPr>
          <w:trHeight w:val="61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23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548005" cy="3543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type w:val="nextPage"/>
      <w:pgSz w:w="11906" w:h="16838"/>
      <w:pgMar w:left="720" w:right="567" w:gutter="0" w:header="340" w:top="720" w:footer="57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i/>
      </w:rPr>
      <w:t>А – 10 -11        Тренинговые тесты по формулам                  Учитель: Бурлакова И.В.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i/>
      </w:rPr>
      <w:t>А – 10 -11        Тренинговые тесты по формулам                  Учитель: Бурлакова И.В.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5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638</Characters>
  <CharactersWithSpaces>1482</CharactersWithSpaces>
  <Company>FIOSoch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3:28:00Z</dcterms:created>
  <dc:creator>г</dc:creator>
  <dc:description/>
  <dc:language>en-US</dc:language>
  <cp:lastModifiedBy/>
  <cp:lastPrinted>2009-10-20T19:38:00Z</cp:lastPrinted>
  <dcterms:modified xsi:type="dcterms:W3CDTF">2015-04-21T22:14:00Z</dcterms:modified>
  <cp:revision>9</cp:revision>
  <dc:subject/>
  <dc:title>А – 11        Тренинговые тесты по формулам                  Учитель: Бурлакова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